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0"/>
        <w:jc w:val="center"/>
        <w:rPr/>
      </w:pPr>
      <w:r>
        <w:rPr>
          <w:szCs w:val="20"/>
        </w:rPr>
        <w:t xml:space="preserve">                          </w:t>
      </w:r>
      <w:r>
        <w:rPr>
          <w:szCs w:val="20"/>
        </w:rPr>
        <w:tab/>
        <w:t xml:space="preserve">                                                              </w:t>
      </w:r>
      <w:r>
        <w:rPr>
          <w:sz w:val="28"/>
          <w:szCs w:val="28"/>
        </w:rPr>
        <w:t xml:space="preserve"> УТВЕРЖДАЮ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 Павловского сельского</w:t>
      </w:r>
    </w:p>
    <w:p>
      <w:pPr>
        <w:pStyle w:val="Normal"/>
        <w:ind w:left="10065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еления   Павловского района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 М.В.Шмелёв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__»__________________ 2014 г.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 В Е Щ Е Н И Е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о проведении открытого конкурса по отбору управляющей организаци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правления многоквартирными домами, находящимися на территории Павловского сельского поселения Павловского района</w:t>
      </w:r>
    </w:p>
    <w:p>
      <w:pPr>
        <w:pStyle w:val="Normal"/>
        <w:shd w:fill="FFFFFF" w:val="clear"/>
        <w:jc w:val="center"/>
        <w:rPr>
          <w:b/>
          <w:b/>
          <w:sz w:val="16"/>
          <w:szCs w:val="19"/>
        </w:rPr>
      </w:pPr>
      <w:r>
        <w:rPr>
          <w:b/>
          <w:sz w:val="16"/>
          <w:szCs w:val="19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дминистрация Павловского сельского поселения Павловского района сообщает о проведении открытого конкурса по отбору управляющей организации для управления многоквартирными домами, находящимися на территории Павловского сельского поселения Павловского района, расположенным по адресу: Краснодарский край, Павловский район, станица Павловская, улица Сельская, 10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1. Основание проведения открытого конкурса:</w:t>
      </w:r>
      <w:r>
        <w:rPr>
          <w:sz w:val="28"/>
          <w:szCs w:val="28"/>
        </w:rPr>
        <w:t xml:space="preserve"> конкурс проводится на основании статей 161, 163 Жилищного кодекса Российской Федерации, в порядке, установленном постановлением Правительства Российской Федерации                                  от 6 февраля 2006 года 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в соответствии с постановление администрации Павловского сельского поселения Павловского района от 6 февраля 2014 № 42  «О проведении открытого конкурса по отбору управляющей организации для управления многоквартирными домами», решения Совета Павловского сельского поселения Павловского района от 23 ноября 2011 № 33/208 «Об утверждении Положения «О порядке владения, пользования и распоряжения объектами муниципальной собственности Павловского сельского поселения Павловского района», постановления администрации Павловского сельского поселения Павловского района от 9 апреля 2013 года № 151 «Об утверждении Правил проведения открытого конкурса по отбору управляющей организации для управления многоквартирным домом», постановления администрации Павловского сельского поселения Павловского района от 24 декабря 2013 года № 662 «О внесении изменений в постановление администрации Павловского сельского поселения Павловского района от 9 апреля 2013 года № 151 «Об утверждении Правил провед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2. Организатор конкурса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 </w:t>
      </w:r>
      <w:r>
        <w:rPr>
          <w:sz w:val="28"/>
          <w:szCs w:val="28"/>
        </w:rPr>
        <w:t>Администрация Павловского сельского поселения Павловского района.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pavlov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pp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krasnoda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товый адрес и адрес местонахождения: 352040, Краснодарский край, Павловский район, станица Павловская, улица Горького, 3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актные лица и телефоны: ведущий специалист администрации Павловского сельского поселения Павловского района Чечель Ольга Анатольевна – тел. 8(86191) 5-34-51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/>
        <w:t>3. Характеристика объекта конкурса:</w:t>
      </w:r>
    </w:p>
    <w:tbl>
      <w:tblPr>
        <w:tblW w:w="16083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686"/>
        <w:gridCol w:w="840"/>
        <w:gridCol w:w="555"/>
        <w:gridCol w:w="750"/>
        <w:gridCol w:w="1096"/>
        <w:gridCol w:w="840"/>
        <w:gridCol w:w="1035"/>
        <w:gridCol w:w="975"/>
        <w:gridCol w:w="2835"/>
        <w:gridCol w:w="1442"/>
        <w:gridCol w:w="1280"/>
      </w:tblGrid>
      <w:tr>
        <w:trPr>
          <w:trHeight w:val="858" w:hRule="exac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онкурс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-3" w:right="27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квартир 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лощадь помещений 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8"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тип  построй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земельного участ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 пользования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льская, 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опление автономное, ХВС, ГВС от котла, ВО,ЭС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4. Перечни обязательных работ и услуг по содержанию и ремонту общего имущества объектов конкурса: </w:t>
      </w:r>
      <w:r>
        <w:rPr>
          <w:sz w:val="28"/>
          <w:szCs w:val="28"/>
        </w:rPr>
        <w:t>приводятся в составе конкурсной документ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ндартный перечень обязательных работ и услуг по содержанию и ремонту общего имущества собственников многоквартирных домов – объектов конкурса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 Содержание помещений общего пользования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.1. Подметание полов во всех помещениях общего пользования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борка земельного участка, входящего в состав общего имущества многоквартирного дома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1. Подметание земельного участка в летний период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2. Уборка мусора с газона, очистка урн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3. Сдвижка и подметание снега при отсутствии снегопадов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4. Уборка мусора на контейнерных площадка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5. Сдвижка и подметание снега при снегопаде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6. Вывоз твердых бытовых отходов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 Подготовка многоквартирного дома к сезонной эксплуатации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.1. Укрепление водосточных труб, колен и воронок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.2. Расконсервирование и ремонт поливочной системы, консервация системы центрального отопления, ремонт просевшей отмостк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3. Замена разбитых стекол окон и дверей в помещениях общего пользования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8"/>
          <w:szCs w:val="28"/>
        </w:rPr>
        <w:t>3.4. 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 Проведение технических осмотров и мелкий ремон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 Проведение технических осмотров и устранение незначительных неисправностей в системах вентиляции, дымоудаления, электротехнических устройст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Аварийное обслуживание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4.3. Дератизация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4.4. Дезинсекция</w:t>
      </w:r>
    </w:p>
    <w:p>
      <w:pPr>
        <w:pStyle w:val="Normal"/>
        <w:shd w:fill="FFFFFF" w:val="clear"/>
        <w:spacing w:lineRule="atLeast" w:line="240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sz w:val="28"/>
          <w:szCs w:val="28"/>
        </w:rPr>
        <w:t xml:space="preserve">5. </w:t>
      </w:r>
      <w:r>
        <w:rPr/>
        <w:t>Размер платы за содержание и ремонт жилого помещения объекта конкурса</w:t>
      </w:r>
    </w:p>
    <w:tbl>
      <w:tblPr>
        <w:tblW w:w="10113" w:type="dxa"/>
        <w:jc w:val="left"/>
        <w:tblInd w:w="1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00"/>
        <w:gridCol w:w="4773"/>
      </w:tblGrid>
      <w:tr>
        <w:trPr>
          <w:trHeight w:val="8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bookmarkStart w:id="0" w:name="OLE_LINK1"/>
            <w:bookmarkEnd w:id="0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 конкурса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азмер платы за содержание и ремонт жилого помещения объекта конкурса, руб.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бщей площади помещения в месяц (без НДС).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льская, 10</w:t>
            </w:r>
          </w:p>
        </w:tc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4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тандартный перечень коммунальных услуг, предоставляемых управляющей организацией:</w:t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720" w:top="992" w:footer="0" w:bottom="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Электроснабж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Газоснабж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Отопление.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Снабжение холодной вод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Снабжение горячей вод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Водоотведение.</w:t>
      </w:r>
    </w:p>
    <w:p>
      <w:pPr>
        <w:sectPr>
          <w:type w:val="continuous"/>
          <w:pgSz w:orient="landscape" w:w="16838" w:h="11906"/>
          <w:pgMar w:left="1134" w:right="567" w:gutter="0" w:header="720" w:top="992" w:footer="0" w:bottom="84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оставляемых управляющей организацией коммунальных услуг определяется исходя из степени благоустройства многоквартирного дом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мещение конкурсной документации и порядок её предоставления:</w:t>
      </w:r>
    </w:p>
    <w:p>
      <w:pPr>
        <w:pStyle w:val="Normal"/>
        <w:ind w:firstLine="585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ная документация размещена организатором конкурса на сайте:</w:t>
      </w:r>
      <w:r>
        <w:rPr/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www.torgi.gov.ru</w:t>
        </w:r>
      </w:hyperlink>
    </w:p>
    <w:p>
      <w:pPr>
        <w:pStyle w:val="Normal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ая документация предоставляется организатором конкурса заинтересованным лицам в электронном виде (или по электронной почте) в течение 2 (двух) рабочих дней со дня поступления соответствующего запроса.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 либо по почтовому адресу организатора конкурса. 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ая документация может быть представлена в электронном виде любому заинтересованному лицу, явившемуся к организатору конкурса лично либо направившему своего представителя, непосредственно в день обращения. В данном случае конкурсная документация предоставляется бесплатно на носитель, представленный заинтересованным лицом. 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сто, порядок и срок подачи заявок на участие в конкурс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иема заявок на участие в конкурсе – администрация Павловского сельского поселения Павловского района: 352040, Краснодарский край, Павловский район, станица Павловская, улица Горького, 305, каб. № 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окончания приема заявок: 27 мая 2014 года, 10 час. 00 мин. 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 представляется по установленной в конкурсной документации форме. К заявке прилагаются оригиналы или в установленном порядке заверенные копии документов, перечень которых указан в конкурсной документации. Заявка на участие в конкурсе и приложенные к заявке документы представляются организатору конкурса в запечатанных конвертах. Претенденты вправе по своему выбору передать заявку лично представителю организатора конкурса по указанному адресу либо направить конверт с заявкой на участие в конкурсе по почте заказной корреспонденцией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крытие конвертов с заявками, рассмотрение заявок на участие в конкурсе и проведение конкурса будет проводиться  конкурсной  комиссией по адресу: </w:t>
      </w:r>
      <w:r>
        <w:rPr>
          <w:sz w:val="28"/>
          <w:szCs w:val="28"/>
        </w:rPr>
        <w:t>администрация Павловского сельского поселения Павловского район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52040, Краснодарский край, Павловский район, станица Павловская, улица Горького, 305 (актовый зал), в указанные в таблице даты и время: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tbl>
      <w:tblPr>
        <w:tblW w:w="15001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780"/>
        <w:gridCol w:w="2865"/>
        <w:gridCol w:w="4095"/>
        <w:gridCol w:w="3361"/>
      </w:tblGrid>
      <w:tr>
        <w:trPr>
          <w:trHeight w:val="77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jc w:val="center"/>
              <w:rPr/>
            </w:pPr>
            <w:r>
              <w:rPr/>
              <w:t>конкурс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вскрытия конвертов с заявкам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рассмотрения конкурсной комиссией заявок на участие в конкурс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роведения конкурса по лотам</w:t>
            </w:r>
          </w:p>
        </w:tc>
      </w:tr>
      <w:tr>
        <w:trPr>
          <w:trHeight w:val="255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льская, 1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4.06.2014 г. в 10-00 час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04.06.2014 г. в 10-30 час</w:t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4.06.2014 г. в 11-00 час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 Размер обеспечения заявки на участие в конкурсе составляет</w:t>
      </w:r>
      <w:r>
        <w:rPr/>
        <w:t>:</w:t>
      </w:r>
    </w:p>
    <w:tbl>
      <w:tblPr>
        <w:tblW w:w="14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1260"/>
        <w:gridCol w:w="7631"/>
      </w:tblGrid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кт 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обеспечения заявки на участие в конкурсе, руб.</w:t>
            </w:r>
          </w:p>
        </w:tc>
      </w:tr>
      <w:tr>
        <w:trPr>
          <w:trHeight w:val="255" w:hRule="exac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 Сельская, 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01</w:t>
            </w:r>
          </w:p>
        </w:tc>
        <w:tc>
          <w:tcPr>
            <w:tcW w:w="7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9</w:t>
            </w:r>
          </w:p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180"/>
        <w:rPr/>
      </w:pPr>
      <w:r>
        <w:rPr/>
        <w:t>Используемые в настоящем извещении сокращения:</w:t>
      </w:r>
    </w:p>
    <w:tbl>
      <w:tblPr>
        <w:tblW w:w="13242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527"/>
        <w:gridCol w:w="573"/>
        <w:gridCol w:w="996"/>
        <w:gridCol w:w="6328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ВС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лодное водоснабжение</w:t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стное с врезкой в центральную через насосную станцию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ВС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рячее водоснабжение от котла</w:t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С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О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номное отопление</w:t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С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зоснабжение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567" w:gutter="0" w:header="720" w:top="992" w:footer="0" w:bottom="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11">
    <w:name w:val="WW-Absatz-Standardschriftart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">
    <w:name w:val="WW-Absatz-Standardschriftart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2"/>
    <w:rPr>
      <w:color w:val="8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ov-sppr@krasnodar.ru" TargetMode="External"/><Relationship Id="rId3" Type="http://schemas.openxmlformats.org/officeDocument/2006/relationships/header" Target="header1.xm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1:00Z</dcterms:created>
  <dc:creator>user</dc:creator>
  <dc:description/>
  <cp:keywords/>
  <dc:language>en-US</dc:language>
  <cp:lastModifiedBy>Ольга</cp:lastModifiedBy>
  <cp:lastPrinted>2014-05-05T13:33:00Z</cp:lastPrinted>
  <dcterms:modified xsi:type="dcterms:W3CDTF">2014-05-05T09:34:00Z</dcterms:modified>
  <cp:revision>37</cp:revision>
  <dc:subject/>
  <dc:title>И З В Е Щ Е Н И Е</dc:title>
</cp:coreProperties>
</file>